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BlockText"/>
        <w:tabs>
          <w:tab w:val="clear" w:pos="720"/>
          <w:tab w:val="left" w:pos="6480" w:leader="none"/>
        </w:tabs>
        <w:overflowPunct w:val="true"/>
        <w:autoSpaceDE w:val="true"/>
        <w:ind w:left="0" w:right="0" w:hanging="0"/>
        <w:jc w:val="center"/>
        <w:textAlignment w:val="auto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ΕΝΤΥΠΟ Β’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276" w:hRule="atLeast"/>
          <w:cantSplit w:val="true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drawing>
                <wp:inline distT="0" distB="0" distL="0" distR="0">
                  <wp:extent cx="512445" cy="512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ΥΠΟΥΡΓΕΙΟ ΑΠΑΣΧΟΛ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ΚΑΙ ΚΟΙΝΩΝΙΚΗΣ ΠΡΟΣΤΑ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ΟΡΓΑΝΙΣΜΟΣ ΑΠΑΣΧΟΛΗΣΗ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20"/>
              </w:rPr>
              <w:t>ΕΡΓΑΤΙΚΟΥ ΔΥΝΑΜΙΚΟΥ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ΜΕΡΟΜΗΝΙΑ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. ΠΡΩΤ.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Τ.Ε.Ε 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Ταχ. Δ/νση: 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Πληροφορίες: 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Τηλέφωνο: 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FAX</w:t>
      </w:r>
      <w:r>
        <w:rPr>
          <w:rFonts w:cs="Arial" w:ascii="Arial" w:hAnsi="Arial"/>
        </w:rPr>
        <w:t>: 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ΒΕΒΑΙΩΣΗ ΠΡΟΫΠΗΡΕΣΙΑΣ ΩΡΟΜΙΣΘΙΟΥ ΕΚΠΑΙΔΕΥΤΙΚΟΥ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Βεβαιώνεται ότι όπως προκύπτει από τα αρχεία που τηρούνται στην υπηρεσία μας, ο/η ………………………………………………………….. του …………………………………. υπηρέτησε ως ωρομίσθιος/σθια εκπαιδευτικός του κλάδου ………………….. και ειδικότητας …………………………………….…… με σύμβαση εξαρτημένης εργασίας ορισμένου χρόνου σύμφωνα με τις διατάξεις του Ν.2336/95, άρθρο 3 παρ. 2 όπως αυτό τροποποιήθηκε από το άρθρο 16 του Ν. 2643/98, στο ΤΕΕ …………………………του Οργανισμού μας, που ανήκει στη Δευτεροβάθμια Εκπαίδευση σύμφωνα με τις διατάξεις του Ν. 1566/85 αρθ. 9 παρ.11. Η εν λόγω προϋπηρεσία είναι δημόσια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/Η ανωτέρω εκπαιδευτικός προσελήφθη με την υπ’ αριθμ. ……………………. απόφαση του Διοικητή του Οργανισμού μας κατά το Σχολικό Έτος .......... - ………. και εργάσθηκε από ……………… μέχρι τις …………… Εβδομαδιαίες ώρες: 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Σημειώνεται ότι το πλήρες ωράριο είναι: ΠΕ(21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Οι ώρες διδασκαλίας που πραγματοποιήθηκαν ανά μήνα αναλύονται ως εξής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  <w:gridCol w:w="3312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ΗΝΕ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ΩΡΕ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ολογράφως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ΩΡΕ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αριθμητικώς)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ΕΠΤΕΜΒΡΙΟ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ΚΤΩΒΡΙΟ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ΕΜΒΡΙΟ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ΚΕΜΒΡΙΟ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ΑΝΟΥΑΡΙΟ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ΕΒΡΟΥΑΡΙΟ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ΡΤΙΟ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ΠΡΙΛΙΟ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ΪΟ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ΟΥΝΙΟ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Η βεβαίωση χορηγείται για κάθε νόμιμη χρήση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 ΣΥΝΤΑΚΤΗΣ</w:t>
        <w:tab/>
        <w:tab/>
        <w:tab/>
        <w:tab/>
        <w:tab/>
        <w:tab/>
        <w:t>Ο/Η ΔΙΕΥΘΥΝΤΗΣ/ΤΡΙΑ του ΤΕ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Θεωρήθηκε για το γνήσιο του περιεχομένου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Ο/Η ΠΕΡ. ΔΙΕΥΘΥΝΤΗΣ/ΤΡΙΑ ή Η ΠΡΟΪΣΤΑΜΕΝΗ ΤΗΣ Δ/ΝΣΗΣ ΔΙΟΙΚΗΤΙΚΟΥ</w:t>
      </w:r>
    </w:p>
    <w:sectPr>
      <w:type w:val="nextPage"/>
      <w:pgSz w:w="11906" w:h="16838"/>
      <w:pgMar w:left="1260" w:right="9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false"/>
      <w:autoSpaceDE w:val="false"/>
      <w:spacing w:before="0" w:after="480"/>
      <w:ind w:left="680" w:hanging="680"/>
      <w:textAlignment w:val="baseline"/>
      <w:outlineLvl w:val="0"/>
    </w:pPr>
    <w:rPr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804" w:leader="none"/>
        <w:tab w:val="left" w:pos="723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overflowPunct w:val="false"/>
      <w:autoSpaceDE w:val="false"/>
      <w:ind w:left="454" w:right="454" w:hanging="0"/>
      <w:jc w:val="both"/>
      <w:textAlignment w:val="baseline"/>
    </w:pPr>
    <w:rPr>
      <w:b/>
      <w:spacing w:val="20"/>
      <w:szCs w:val="20"/>
      <w:vertAlign w:val="subscript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48:00Z</dcterms:created>
  <dc:creator>gre</dc:creator>
  <dc:description/>
  <cp:keywords/>
  <dc:language>en-US</dc:language>
  <cp:lastModifiedBy>Quest User</cp:lastModifiedBy>
  <cp:lastPrinted>2008-08-18T17:49:00Z</cp:lastPrinted>
  <dcterms:modified xsi:type="dcterms:W3CDTF">2009-05-18T09:00:00Z</dcterms:modified>
  <cp:revision>7</cp:revision>
  <dc:subject/>
  <dc:title>                                                       Βαθμός Ασφαλείας :   </dc:title>
</cp:coreProperties>
</file>